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286888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177565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